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088"/>
        <w:gridCol w:w="2977"/>
        <w:gridCol w:w="3544"/>
      </w:tblGrid>
      <w:tr>
        <w:trPr>
          <w:trHeight w:val="26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238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>. №/№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ОРЯЖЕНИЕ ЭМИТЕНТ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РЕДОСТАВЛЕНИЕ СТАТИСТИЧЕСКОЙ  ИНФОРМАЦИИ  ИЗ  РЕЕСТ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ное наименование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свидетельства о внесении записи в ЕГРЮЛ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ОГРН, наименование органа осуществившего  регистрацию, дата регистрации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предоставить следующую информацию из реестра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Информацию о структуре уставного капитала по состоянию на ___.___._____г.  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тистический отчет о количестве зарегистрированных лиц и о количестве лицевых счетов по состоянию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  ___.___._____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тистический отчет о проведенных операциях за период  ___.___._____ 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чет о цене сделки за период  с ___.___._____  по ___.___._____ г.      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лично у регистратора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электронный документ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при наличии договора ЭДО)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Дополнительно: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электронной почте</w:t>
            </w:r>
            <w:r>
              <w:rPr>
                <w:rFonts w:cs="Arial" w:ascii="Arial" w:hAnsi="Arial"/>
              </w:rPr>
              <w:t xml:space="preserve"> (__</w:t>
            </w:r>
            <w:r>
              <w:rPr>
                <w:rFonts w:cs="Arial" w:ascii="Arial" w:hAnsi="Arial"/>
                <w:lang w:val="en-US"/>
              </w:rPr>
              <w:t>___________________</w:t>
            </w:r>
            <w:r>
              <w:rPr>
                <w:rFonts w:cs="Arial" w:ascii="Arial" w:hAnsi="Arial"/>
              </w:rPr>
              <w:t>__________________)*</w:t>
            </w:r>
          </w:p>
        </w:tc>
      </w:tr>
      <w:tr>
        <w:trPr/>
        <w:tc>
          <w:tcPr>
            <w:tcW w:w="15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                                      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</w:t>
            </w:r>
            <w:r>
              <w:rPr>
                <w:rFonts w:cs="Arial" w:ascii="Arial" w:hAnsi="Arial"/>
                <w:sz w:val="12"/>
                <w:szCs w:val="12"/>
              </w:rPr>
              <w:t>(Указать электронный адрес)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*Всю ответственность за пересылку информации, предоставляемой в рамках данного запроса по почте и в электронном виде, Эмитент берет на себя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иодичность предоставляемой информац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женедельно по состоянию на       ___________________________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жемесячно по состоянию на         ___________________________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жеквартально по состоянию на    ___________________________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ежегодно по состоянию на              ___________________________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е 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35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предоставления  информации _________ рабочих дней.**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**Услуги предоставления информации оплачиваются в соответствии с условиями, предусмотренными договором на ведение реестра, с учетом коэффициента за срочность.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34"/>
        <w:gridCol w:w="658"/>
        <w:gridCol w:w="2485"/>
        <w:gridCol w:w="2410"/>
        <w:gridCol w:w="3686"/>
      </w:tblGrid>
      <w:tr>
        <w:trPr>
          <w:trHeight w:val="300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ЭМИТЕНТ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:</w:t>
            </w:r>
          </w:p>
        </w:tc>
        <w:tc>
          <w:tcPr>
            <w:tcW w:w="923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ренность:</w:t>
            </w:r>
          </w:p>
        </w:tc>
        <w:tc>
          <w:tcPr>
            <w:tcW w:w="8581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1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одпись представителя Эмитент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 / МП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686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42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Э1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а предоставление информации из реестра (РАС-1)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16:00Z</dcterms:created>
  <dc:creator>Школовая</dc:creator>
  <dc:description/>
  <cp:keywords/>
  <dc:language>en-US</dc:language>
  <cp:lastModifiedBy>Петкевич Владлена Эдмундовна</cp:lastModifiedBy>
  <cp:lastPrinted>2017-01-18T14:26:00Z</cp:lastPrinted>
  <dcterms:modified xsi:type="dcterms:W3CDTF">2025-10-24T12:25:00Z</dcterms:modified>
  <cp:revision>46</cp:revision>
  <dc:subject/>
  <dc:title>♦Служебные отметки</dc:title>
</cp:coreProperties>
</file>